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79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404-76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25. </w:t>
      </w:r>
      <w:r>
        <w:rPr>
          <w:rFonts w:cs="Arial" w:ascii="Arial" w:hAnsi="Arial"/>
          <w:b/>
          <w:sz w:val="22"/>
          <w:szCs w:val="22"/>
          <w:lang w:val="ru-RU"/>
        </w:rPr>
        <w:t xml:space="preserve">фебру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2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и члана 32. Одлуке о Градском већу („Службени лист града Крагујевца“, број 25/15-пречишћен текст и 12/19), члана 49. Пословника о раду Градског већа („Службени лист града Крагујевца“, број 23/21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25. </w:t>
      </w:r>
      <w:r>
        <w:rPr>
          <w:rFonts w:cs="Arial" w:ascii="Arial" w:hAnsi="Arial"/>
          <w:sz w:val="22"/>
          <w:szCs w:val="22"/>
          <w:lang w:val="sr-RS"/>
        </w:rPr>
        <w:t xml:space="preserve">фебруа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јавне набавке </w:t>
      </w:r>
      <w:r>
        <w:rPr>
          <w:rFonts w:cs="Arial" w:ascii="Arial" w:hAnsi="Arial"/>
          <w:b/>
          <w:bCs/>
          <w:sz w:val="22"/>
          <w:szCs w:val="22"/>
          <w:lang w:val="ru-RU"/>
        </w:rPr>
        <w:t>одржавање, развој нових функција и интеграција апликације – радни налоз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јавне набавке одржавање, развој нових функција и интеграција апликације – радни налози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400.000,00 динара (без ПДВ-а), који се налази у Годишњем плану набавки Градске управе за развој и инвестиције за 2022. годину, под редним бројем 41 – одржавање, развој нових функција и интеграција апликације – радни налози – на коју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>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ржавање, развој нових функција и интеграција апликације – радни налози, планирана су Одлуком о буџету града Крагујевца за 2022. годину („Службени лист града Крагујевца“ број 39/21) на Разделу 8 – Градска управа за развој и инвестиције, Програм 15 – Опште услуге локалне самоуправе , програмска активност 0001 – Функционисање локалне самоуправе и градских општина, функција 130 – Опште услуге, економска класификација 423 – Услуге по уговору, број апропријације 324, извор финансирања 01 – општи приходи и примања буџета.</w:t>
      </w:r>
    </w:p>
    <w:p>
      <w:pPr>
        <w:pStyle w:val="Normal"/>
        <w:ind w:left="1575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кон спроведеног поступка јавне набавке одржавање, развој нових функција и интеграција апликације – радни налози, у име града Крагујевца - Градске управе за развој и инвестиције, Уговор одржавање, развој нових функција и интеграција апликације – радни налози, 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sr-CS"/>
        </w:rPr>
        <w:t>Правни основ за доношење Закључка о давању сагласности Градској управи за развој и инвестиције за покретање јавне набавк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одржавање, развој нових функција и интеграција апликације – радни налози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став 7. Одлуке о Градском већу ("Службени лист града Крагујевца", број 25/15-пречишћен текст и 12/19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0"/>
          <w:szCs w:val="20"/>
          <w:lang w:val="sr-RS"/>
        </w:rPr>
        <w:t>у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0"/>
          <w:szCs w:val="20"/>
          <w:lang w:val="sr-RS"/>
        </w:rPr>
        <w:t>у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к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CS"/>
        </w:rPr>
        <w:t xml:space="preserve">Разлог за доношење 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  <w:lang w:val="sr-CS"/>
        </w:rPr>
        <w:t xml:space="preserve">акључка је процедуралног карактера и представаља основ за покретање поступка </w:t>
      </w:r>
      <w:r>
        <w:rPr>
          <w:rFonts w:cs="Arial" w:ascii="Arial" w:hAnsi="Arial"/>
          <w:bCs/>
          <w:sz w:val="20"/>
          <w:szCs w:val="20"/>
          <w:lang w:val="sr-RS"/>
        </w:rPr>
        <w:t>јавне набавке одржавање, развој нових функција и интеграција апликације – радни налози и закључење уговора одржавање, развој нових функција и интеграција апликације – радни налози</w:t>
      </w:r>
      <w:r>
        <w:rPr>
          <w:rFonts w:cs="Arial" w:ascii="Arial" w:hAnsi="Arial"/>
          <w:bCs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(у даљем тексту: Уговор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>Прилог овог закључка је нацрт техничке спецификације којом су утврђене тражене карактеристике услуга које се набављају и друге околности које су од значаја за извршење уговора и припрему понуде (рокови извршења, захтеви у погледу начина извршења), који  није коначан, тако да исти може бити измењен односно допуњен</w:t>
      </w:r>
      <w:r>
        <w:rPr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у складу са чланом 96. и 97. Закона о јавним набавкама („Службени гласник Републике Србије“, број 91/19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  <w:t>Градска управа за финансије и јавне набавке</w:t>
      </w:r>
      <w:r>
        <w:rPr>
          <w:rFonts w:cs="Arial" w:ascii="Arial" w:hAnsi="Arial"/>
          <w:bCs/>
          <w:sz w:val="20"/>
          <w:szCs w:val="20"/>
          <w:lang w:val="sr-RS"/>
        </w:rPr>
        <w:t>, доставила је Обавештење број: XXVI-01-61/22 од 4. фебруара 2022. године да су средства за одржавање, развој нових функција и интеграција апликације – радни налози планирана у износу од 400.000 динара, Одлуком о буџету града Крагујевца за 2022. годину („Службени лист града Крагујевца“ број 39/21), у складу са финансијским планом и планом јавних набавки (у делу набавке на које се Закон не примењује -  редни број 41) Градска управа за развој и инвестиције, у оквиру Раздела 8 – Градска управа за развој инвестиције, програм 15 – Опште услуге локалне самоуправе, програмска активност 0001 – Функционисање локалне самоуправе и градских општина , функција 130 – Опште услуге, економска класификација 423 – Услуге по уговору, број апропријације 324, извор финансирања 01 – Општи приходи и примања буџ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Мишљење број: M-67/22 од 18. фебруара 2022. годи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ru-RU"/>
        </w:rPr>
        <w:t xml:space="preserve">Овај закључак је конципиран кроз </w:t>
      </w:r>
      <w:r>
        <w:rPr>
          <w:rFonts w:cs="Arial" w:ascii="Arial" w:hAnsi="Arial"/>
          <w:bCs/>
          <w:sz w:val="20"/>
          <w:szCs w:val="20"/>
          <w:lang w:val="sr-RS"/>
        </w:rPr>
        <w:t>тр</w:t>
      </w:r>
      <w:r>
        <w:rPr>
          <w:rFonts w:cs="Arial" w:ascii="Arial" w:hAnsi="Arial"/>
          <w:bCs/>
          <w:sz w:val="20"/>
          <w:szCs w:val="20"/>
          <w:lang w:val="ru-RU"/>
        </w:rPr>
        <w:t>и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је дата сагласност Градској управи за развој и инвестиције за покретање јавне набавк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одржавање, развој нових функција и интеграција апликације – радни налози</w:t>
      </w:r>
      <w:r>
        <w:rPr>
          <w:rFonts w:cs="Arial" w:ascii="Arial" w:hAnsi="Arial"/>
          <w:bCs/>
          <w:sz w:val="20"/>
          <w:szCs w:val="20"/>
          <w:lang w:val="ru-RU"/>
        </w:rPr>
        <w:t xml:space="preserve">, процењене вредности </w:t>
      </w:r>
      <w:r>
        <w:rPr>
          <w:rFonts w:cs="Arial" w:ascii="Arial" w:hAnsi="Arial"/>
          <w:bCs/>
          <w:sz w:val="20"/>
          <w:szCs w:val="20"/>
          <w:lang w:val="sr-RS"/>
        </w:rPr>
        <w:t>400</w:t>
      </w:r>
      <w:r>
        <w:rPr>
          <w:rFonts w:cs="Arial" w:ascii="Arial" w:hAnsi="Arial"/>
          <w:bCs/>
          <w:sz w:val="20"/>
          <w:szCs w:val="20"/>
          <w:lang w:val="ru-RU"/>
        </w:rPr>
        <w:t>.</w:t>
      </w:r>
      <w:r>
        <w:rPr>
          <w:rFonts w:cs="Arial" w:ascii="Arial" w:hAnsi="Arial"/>
          <w:bCs/>
          <w:sz w:val="20"/>
          <w:szCs w:val="20"/>
          <w:lang w:val="sr-RS"/>
        </w:rPr>
        <w:t>000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динара (без ПДВ-а), који се налази у Годишњем плану набавки Градске управе за развој и инвестиције за 2022. годину, под редним бројем 4</w:t>
      </w:r>
      <w:r>
        <w:rPr>
          <w:rFonts w:cs="Arial" w:ascii="Arial" w:hAnsi="Arial"/>
          <w:bCs/>
          <w:sz w:val="20"/>
          <w:szCs w:val="20"/>
          <w:lang w:val="sr-RS"/>
        </w:rPr>
        <w:t>1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– </w:t>
      </w:r>
      <w:r>
        <w:rPr>
          <w:rFonts w:cs="Arial" w:ascii="Arial" w:hAnsi="Arial"/>
          <w:bCs/>
          <w:sz w:val="20"/>
          <w:szCs w:val="20"/>
          <w:lang w:val="sr-RS"/>
        </w:rPr>
        <w:t>одржавање, развој нових функција и интеграција апликације – радни налози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- на коју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I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овог закључка утврђено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је да су средства за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набавк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одржавање, развој нових функција и интеграција апликације – радни налози планирана Одлуком о буџету града Крагујевца за 2022. годину („Службени лист града Крагујевца“ број 39/21) на Разделу 8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3 – Услуге по уговору, број апропријације 324, извор финансирања 01 – Општи приходи и примања буџет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II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утврђено је да ће након спроведеног поступка јавне набавке одржавање, развој нових функција и интеграција апликације – радни налози, у име града Крагујевца - Градске управе за развој и инвестиције, Уговор одржавање, развој нових функција и интеграција апликације – радни налози, закључити Дејан Ружић, в. д.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 Р Е Д С Е Д Н И К,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</w:t>
      </w:r>
    </w:p>
    <w:p>
      <w:pPr>
        <w:pStyle w:val="Normal"/>
        <w:tabs>
          <w:tab w:val="clear" w:pos="720"/>
          <w:tab w:val="left" w:pos="6570" w:leader="none"/>
        </w:tabs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Никол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  <w:lang w:val="ru-RU"/>
        </w:rPr>
        <w:t>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ru-RU"/>
        </w:rPr>
        <w:t>ВД Начелника управе за развој и инвестиције, Дејан Ружић___________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Члан Градског већа за финансије,  Проф. др Ненад Станишић____________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1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1:22:00Z</dcterms:created>
  <dc:creator>PC1</dc:creator>
  <dc:description/>
  <cp:keywords/>
  <dc:language>en-US</dc:language>
  <cp:lastModifiedBy>hhhggrreeww</cp:lastModifiedBy>
  <cp:lastPrinted>2022-02-18T12:21:00Z</cp:lastPrinted>
  <dcterms:modified xsi:type="dcterms:W3CDTF">2022-02-25T11:27:00Z</dcterms:modified>
  <cp:revision>35</cp:revision>
  <dc:subject/>
  <dc:title>ГРАД КРАГУЈЕВАЦ</dc:title>
</cp:coreProperties>
</file>